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b w:val="false"/>
          <w:b w:val="false"/>
          <w:bCs w:val="false"/>
          <w:sz w:val="32"/>
        </w:rPr>
      </w:pPr>
      <w:r>
        <w:rPr>
          <w:sz w:val="32"/>
        </w:rPr>
        <w:t>TIS High School Creative Writing &amp; Photography Workshop</w:t>
      </w:r>
    </w:p>
    <w:p>
      <w:pPr>
        <w:pStyle w:val="Heading2"/>
        <w:ind w:left="360" w:hanging="0"/>
        <w:rPr/>
      </w:pPr>
      <w:r>
        <w:rPr/>
        <w:t>November 11 – 12, 2015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School Application Form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Please return this form to Workshop Coordinator at Tema International School or by email to Irene Koree at </w:t>
      </w:r>
      <w:hyperlink r:id="rId2">
        <w:r>
          <w:rPr>
            <w:rStyle w:val="InternetLink"/>
            <w:rFonts w:cs="Times New Roman"/>
          </w:rPr>
          <w:t>irene.koree@tis.edu.gh</w:t>
        </w:r>
      </w:hyperlink>
      <w:r>
        <w:rPr/>
        <w:t xml:space="preserve"> by October 24, 2016.  This information will be used to give us a general idea of number of participants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/>
        <w:t>School Name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ontact Person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Phone _________________________ E-mail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Name of Chaperone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/>
      </w:pPr>
      <w:r>
        <w:rPr/>
        <w:t>Number of students attending (Please be as accurate as possible): 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A list of students who will be attending, and their grade levels.  Your school may send up to 10 participant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1032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2177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m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de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Thank you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720" w:right="720" w:gutter="0" w:header="0" w:top="720" w:footer="0" w:bottom="171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e.koree@tis.edu.g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8:00Z</dcterms:created>
  <dc:creator>405</dc:creator>
  <dc:description/>
  <cp:keywords/>
  <dc:language>en-US</dc:language>
  <cp:lastModifiedBy>LOUIS WELAGAAMO</cp:lastModifiedBy>
  <cp:lastPrinted>2008-11-27T08:24:00Z</cp:lastPrinted>
  <dcterms:modified xsi:type="dcterms:W3CDTF">2016-10-11T12:28:00Z</dcterms:modified>
  <cp:revision>2</cp:revision>
  <dc:subject/>
  <dc:title/>
</cp:coreProperties>
</file>